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8112 Megaseat</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modular seat made up of fully replaceable parts that has very generous dimensions. The nominal minimum distance between axes is 58 cm. This distance has not been achieved by adding wider armrests or supplementary items between the seats, but by increasing the dimensions of the seat and backrest, so that the actual minimum space for the user is 56 cm, a size that provides a high degree of comfor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nd backrest consist of two moulded polyurethane blocks about an internal metal structure and upholstery, without any seams or stitching, that is fully integrated with the foam by means of the INTEGRAL FORM system. Between the upholstery and the foam of both the seat and the back, there is a 5 mm-thick TS System fire curtain that prevents fire from reaching the foam, thus slowing down the emission of toxic gases and flames. The backrest cushion has a specially designed anatomical shape with lumbar support and headrest incorporating vertical fluting. The seat cushion is also anatomically shaped, but is completely plain, without any channels or fluting, to keep out the dust. The seat and backrest are finished in fully washable IF727 material that protects the upholstery at the back.</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tips up automatically thanks to an extremely quiet double spring system inside the seat shell (tested to 500,000 cycles) that requires no lubrication of any kin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chair is mounted on a central foot attached to an internal connecting bridge that links the seats together and allows the formation of completely rigid and stable rows. The feet have a tubular steel structure finished in black or grey epoxy paint and are fixed to the floor by means of expansion plugs. The seat can be adapted to any particular slope by regulating the base of the foot. Rows are formed by joining the backs of the seats together. This provides a totally rigid, stable structure that reinforces the floor anchor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rmrests are made of polyurethane foam on an inner metal structure. Both the seat and backrest incorporate the TX acoustic system, a set of holes at the rear, which give an excellent acoustic response.  Optionally, the upper part of the rear panel can of the backrest may also be upholstered . The seat can be fully upholstered without losing any of its acoustic properti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backrest can also be made with HR. This type of backrest features a headrest that is integrated into the backrest. In other words, it is not an add-on, but is actually an integral part of the backrest. This headrest system has a clear ergonomic advantage, as it is a natural extension of the backrest, not a separate item that is added onto i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n conjunction with the F 45 table, this is an ideal solution for long working sessions and conferenc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E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 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 density: 57 Kg.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propylen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w:t>
      </w:r>
    </w:p>
    <w:p>
      <w:pPr>
        <w:pStyle w:val="Normal"/>
        <w:rPr>
          <w:rFonts w:ascii="Arial Narrow" w:hAnsi="Arial Narrow" w:cs="Arial Narrow"/>
          <w:lang w:val="en-GB"/>
        </w:rPr>
      </w:pPr>
      <w:r>
        <w:rPr>
          <w:rFonts w:cs="Arial Narrow" w:ascii="Arial Narrow" w:hAnsi="Arial Narrow"/>
          <w:lang w:val="en-GB"/>
        </w:rPr>
        <w:tab/>
        <w:t>IF-727 Copolymer Polypropylen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ance to breakage DIN53455:</w:t>
      </w:r>
    </w:p>
    <w:p>
      <w:pPr>
        <w:pStyle w:val="Normal"/>
        <w:rPr>
          <w:rFonts w:ascii="Arial Narrow" w:hAnsi="Arial Narrow" w:cs="Arial Narrow"/>
          <w:lang w:val="en-GB"/>
        </w:rPr>
      </w:pPr>
      <w:r>
        <w:rPr>
          <w:rFonts w:cs="Arial Narrow" w:ascii="Arial Narrow" w:hAnsi="Arial Narrow"/>
          <w:lang w:val="en-GB"/>
        </w:rPr>
        <w:tab/>
        <w:t>28 N/mm2</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ance to impact DIN53453:</w:t>
      </w:r>
    </w:p>
    <w:p>
      <w:pPr>
        <w:pStyle w:val="Normal"/>
        <w:rPr>
          <w:rFonts w:ascii="Arial Narrow" w:hAnsi="Arial Narrow" w:cs="Arial Narrow"/>
          <w:lang w:val="en-GB"/>
        </w:rPr>
      </w:pPr>
      <w:r>
        <w:rPr>
          <w:rFonts w:cs="Arial Narrow" w:ascii="Arial Narrow" w:hAnsi="Arial Narrow"/>
          <w:lang w:val="en-GB"/>
        </w:rPr>
        <w:tab/>
        <w:t>without break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w:t>
      </w:r>
    </w:p>
    <w:p>
      <w:pPr>
        <w:pStyle w:val="Normal"/>
        <w:ind w:left="708" w:hanging="0"/>
        <w:rPr>
          <w:rFonts w:ascii="Arial Narrow" w:hAnsi="Arial Narrow" w:cs="Arial Narrow"/>
          <w:lang w:val="en-GB"/>
        </w:rPr>
      </w:pPr>
      <w:r>
        <w:rPr>
          <w:rFonts w:cs="Arial Narrow" w:ascii="Arial Narrow" w:hAnsi="Arial Narrow"/>
          <w:lang w:val="en-GB"/>
        </w:rPr>
        <w:t>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29 Kg.</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caps/>
          <w:lang w:val="en-GB"/>
        </w:rPr>
        <w:t xml:space="preserve">Volume:  </w:t>
      </w:r>
    </w:p>
    <w:p>
      <w:pPr>
        <w:pStyle w:val="Normal"/>
        <w:ind w:firstLine="708"/>
        <w:rPr>
          <w:rFonts w:ascii="Arial Narrow" w:hAnsi="Arial Narrow" w:cs="Arial Narrow"/>
          <w:lang w:val="en-GB"/>
        </w:rPr>
      </w:pPr>
      <w:r>
        <w:rPr>
          <w:rFonts w:cs="Arial Narrow" w:ascii="Arial Narrow" w:hAnsi="Arial Narrow"/>
          <w:lang w:val="en-GB"/>
        </w:rPr>
        <w:t>0,20 m3 (K.D)</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24:00Z</dcterms:created>
  <dc:creator>Publicidad</dc:creator>
  <dc:description/>
  <dc:language>en-US</dc:language>
  <cp:lastModifiedBy>AViveros</cp:lastModifiedBy>
  <dcterms:modified xsi:type="dcterms:W3CDTF">2005-10-17T07:53:00Z</dcterms:modified>
  <cp:revision>5</cp:revision>
  <dc:subject/>
  <dc:title>Mod</dc:title>
</cp:coreProperties>
</file>